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t would be strangely familiar to write about star wars. </w:t>
      </w:r>
    </w:p>
    <w:p>
      <w:pPr>
        <w:pStyle w:val="Normal"/>
        <w:rPr/>
      </w:pPr>
      <w:r>
        <w:rPr/>
        <w:t xml:space="preserve">Not within the normal tight restrictions of what is already common of course, I’d much rather aim towards the ‘old republic’ era, with the litterary freedom offe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thoughts on a storyline are so far about the curiosity of nearly every huminoid speaking rather good English, with few dialectic differen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haps the guiding forces of good, the Jedi Knights, were to be involved in a ‘unifying’ mission, to unite many different cultures into the Republ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Jedi Knights are on a mission, which is interrupted by a communication from Coruscant ordering them to help out with the Republic’s new pledge to unite under the one ban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are unable to use The Force to understand if the mission has any underlying agenda, though they are glad to be further from the evil of their previous miss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pon arriving at the alien world, agendas slowly seep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m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erhap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’m shying from the idea of the ‘plot’. The setting I don’t m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I did this though, I would deffinately have to use better names than the standard Star Wars trend of using such names as “Kryyllia, Mhoordu, Fey’acyo, Twik’nya, Fhylon, etc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d much rather use simpler names that only differ slightly from what we have here on earth, inclusive of different languages. </w:t>
      </w:r>
    </w:p>
    <w:p>
      <w:pPr>
        <w:pStyle w:val="Normal"/>
        <w:rPr/>
      </w:pPr>
      <w:r>
        <w:rPr/>
        <w:t xml:space="preserve">After all, ‘Ben’ and ‘Luke’ featured as prominent charac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considering myself relatively lucky having forgotten most of my Star Wars lore, as the ideas in most of the books I’ve read are only interesting to the simpler mind of a child. </w:t>
      </w:r>
    </w:p>
    <w:p>
      <w:pPr>
        <w:pStyle w:val="Normal"/>
        <w:rPr/>
      </w:pPr>
      <w:r>
        <w:rPr/>
        <w:t xml:space="preserve">It would not be an overstatement to say that many of the concepts are st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haps what is wrong with the plot idea is that it lends away from the ‘space western’ style of the original movies. </w:t>
      </w:r>
    </w:p>
    <w:p>
      <w:pPr>
        <w:pStyle w:val="Normal"/>
        <w:rPr/>
      </w:pPr>
      <w:r>
        <w:rPr/>
        <w:t xml:space="preserve">A Star Wars plot needs to be fast paced and have elements of romance, show-downs, heroism and evil plo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iplomatic mission with minor dull betrayals and a conspiracy isn’t quite what star wars is about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are betrayed by their government; manipulated with the ideals of a peacefull agenda.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7:31:00Z</dcterms:created>
  <dc:creator>Office 2004 Test Drive User</dc:creator>
  <dc:description/>
  <dc:language>en-US</dc:language>
  <cp:lastModifiedBy>Office 2004 Test Drive User</cp:lastModifiedBy>
  <dcterms:modified xsi:type="dcterms:W3CDTF">2007-01-22T18:05:00Z</dcterms:modified>
  <cp:revision>1</cp:revision>
  <dc:subject/>
  <dc:title>It would be strangely familiar to write about star wars</dc:title>
</cp:coreProperties>
</file>